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  <w:color w:val="FF0000"/>
        </w:rPr>
        <w:t xml:space="preserve"> </w:t>
      </w:r>
      <w:r>
        <w:rPr>
          <w:rFonts w:eastAsia="Courier New"/>
        </w:rPr>
        <w:t xml:space="preserve">                          </w:t>
      </w:r>
      <w:r>
        <w:rPr/>
        <w:t>ПОЯСНИТЕЛЬНАЯ ЗАПИС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К БАЛАНСУ УЧРЕЖДЕНИЯ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</w:rPr>
          <w:t>ОКУД</w:t>
        </w:r>
      </w:hyperlink>
      <w:r>
        <w:rPr/>
        <w:t xml:space="preserve"> │ 0503760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на 1 января 2025 г.            Дата │</w:t>
      </w:r>
      <w:r>
        <w:rPr>
          <w:sz w:val="16"/>
          <w:szCs w:val="16"/>
        </w:rPr>
        <w:t>01.01.2025</w:t>
      </w:r>
      <w:r>
        <w:rPr/>
        <w:t xml:space="preserve">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Учреждение  ФГБОУ ВО «НГПУ им. К. Минина»               по ОКПО │ 02079342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Обособленное                                                    │         │</w:t>
      </w:r>
    </w:p>
    <w:p>
      <w:pPr>
        <w:pStyle w:val="ConsPlusNonformat"/>
        <w:jc w:val="both"/>
        <w:rPr/>
      </w:pPr>
      <w:r>
        <w:rPr/>
        <w:t>подразделение         ____________________________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Учредитель Российская Федерация                       по </w:t>
      </w:r>
      <w:hyperlink r:id="rId3">
        <w:r>
          <w:rPr>
            <w:rStyle w:val="InternetLink"/>
          </w:rPr>
          <w:t>ОКТМО</w:t>
        </w:r>
      </w:hyperlink>
      <w:r>
        <w:rPr/>
        <w:t xml:space="preserve">  │45382000</w:t>
      </w:r>
      <w:r>
        <w:rPr>
          <w:sz w:val="16"/>
          <w:szCs w:val="16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Наименование органа,                                   по ОКПО  │32313812 │</w:t>
      </w:r>
    </w:p>
    <w:p>
      <w:pPr>
        <w:pStyle w:val="ConsPlusNonformat"/>
        <w:jc w:val="both"/>
        <w:rPr/>
      </w:pPr>
      <w:r>
        <w:rPr/>
        <w:t>осуществляющего  Министерство просвещения Российской Федерации  ├───-----─┤</w:t>
      </w:r>
    </w:p>
    <w:p>
      <w:pPr>
        <w:pStyle w:val="ConsPlusNonformat"/>
        <w:jc w:val="both"/>
        <w:rPr/>
      </w:pPr>
      <w:r>
        <w:rPr/>
        <w:t>полномочия учредителя ____________________________  Глава по БК │   073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jc w:val="both"/>
        <w:rPr/>
      </w:pPr>
      <w:r>
        <w:rPr/>
        <w:t>Периодичность: квартальная, годовая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к </w:t>
      </w:r>
      <w:hyperlink r:id="rId4">
        <w:r>
          <w:rPr>
            <w:rStyle w:val="InternetLink"/>
          </w:rPr>
          <w:t>Балансу</w:t>
        </w:r>
      </w:hyperlink>
      <w:r>
        <w:rPr/>
        <w:t xml:space="preserve"> по форме│ 0503730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 </w:t>
      </w:r>
      <w:r>
        <w:rPr>
          <w:rFonts w:eastAsia="Courier New"/>
        </w:rPr>
        <w:t xml:space="preserve">                                </w:t>
      </w:r>
      <w:r>
        <w:rPr/>
        <w:t xml:space="preserve">по ОКЕИ  </w:t>
      </w:r>
      <w:r>
        <w:rPr>
          <w:lang w:val="en-US"/>
        </w:rPr>
        <w:t xml:space="preserve"> </w:t>
      </w:r>
      <w:r>
        <w:rPr/>
        <w:t xml:space="preserve">│   </w:t>
      </w:r>
      <w:hyperlink r:id="rId5">
        <w:r>
          <w:rPr>
            <w:rStyle w:val="InternetLink"/>
          </w:rPr>
          <w:t>383</w:t>
        </w:r>
      </w:hyperlink>
      <w:r>
        <w:rPr/>
        <w:t xml:space="preserve">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дел 1. Организационная структу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ГБОУ ВО «НГПУ им. К. Минина» является федеральным государственным бюджетным образовательным учреждением высшего образования. В своей деятельности НГПУ им. К. Минина руководствуется Федеральными законами, Конституцией Российской Федерации, нормативными актами Президента, Правительства РФ, Министерства просвещения Российской Федерации, и других органов государственной власти, Уставом НГПУ им. К. Минина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603950 г. Нижний Новгород ул. Ульянова д.1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603950 г. Нижний Новгород ул. Ульянова д.1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Устав принят и утвержден приказом Министерства просвещения Российской Федерации от 08.05.2020г. № 220. НГПУ им. К. Минина основан в 1911 году как Нижегородский учительский институт. Распоряжением Наркомпроса РСФСР от 11.10.1918г. преобразован в Нижегородский государственный педагогический институт. Приказом Министерства образования РФ от 26.07.1993г. №312 реорганизован в Нижегородский государственный педагогический университет. Приказом Минобрнауки России от 23.05.2011г. № 1736.Приказом Министерства образования и науки Российской Федерации №304 от 18.04.2012г переименован в «Нижегородский государственный педагогический университет имени Козьмы Минина» Указом Президиума Верховного Совета СССР от 12.03.1987г. № 6653-XI институт награжден орденом Трудового Красного Знамен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Учредитель - Правительство Российской Федерации. Функции учредителя осуществляет в соответствии с распоряжением Правительства РФ от 06.04.2020г. №907-Р Министерство просвещения Российской Федерации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 является юридическим лицом, является получателем субсидии на выполнение государственного задания, имеет лицевые счета, открытые в отделе № 60 УФК по Нижегородской области: лицевой счет бюджетного учреждения, отдельный лицевой счет бюджетного учреждения, а также лицевой счет получателя бюджетных средств для учета публичных обязательст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ГПУ им. К. Минина обладает обособленным имуществом на праве оперативного управления, самостоятельным балансом, от собственного имени приобретает имущественные и личные неимущественные права и несет обязанности, выступает в качестве истца и ответчика в суд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 имеет лицензию на право ведения образовательной деятельно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НГПУ им. К. Минина являю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довлетворение потребностей личности в интеллектуальном, культурном и нравственном развитии, приобретении высшего образования и квалификации в сфере педагогической деятельност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довлетворение потребностей общества и государства в квалифицированных специалистах - педагогах с высшим образованием и научно-педагогических кадрах высшей квалификаци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я и проведение фундаментальных и прикладных исследований по естественным, гуманитарным и психолого-педагогическим наукам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дготовка, переподготовка, профессиональная переподготовка и повышение квалификации преподавателей и специалистов в области педагогической и научной деятельност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копление, сохранение и приумножение нравственных, культурных и научных ценностей обществ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остранение знаний среди населения, повышение его образовательного и культурного уровн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деятельности НГПУ им. К. Минина осуществляется за счет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1. Средств бюджетов различного уровня (субсидия на выполнение гос. задания, субсидия на иные цели, в соответствие с соглашениями между Министерством просвещения РФ и НГПУ, средства на выплату пособий сиротам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2. Материальных и денежных взносов Министерства просвещения РФ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едств, получаемых от осуществления платной образовательной и иной приносящей доход деятельности, предусмотренной законодательством РФ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бровольных пожертвований и целевых взносов юридических и физических лиц, в том числе иностранных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редств других источников в соответствии с законодательством РФ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НГПУ им. К. Минина осуществлял расходование бюджетных средств и средств иных источников финансирования в соответствии с законодательством РФ, согласно утвержденному плану ФХД на 2024-2026 г.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Университет в пределах, имеющихся у него средств на оплату труда самостоятельно, в установленном законом РФ порядке, на основании Положения об оплате труда определяет размеры заработной платы, доплат, премий и других выплат работникам.</w:t>
      </w:r>
    </w:p>
    <w:p>
      <w:pPr>
        <w:pStyle w:val="ConsPlusNonformat"/>
        <w:ind w:firstLine="567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Times New Roman" w:hAnsi="Times New Roman"/>
          <w:b/>
          <w:color w:val="000000"/>
          <w:sz w:val="20"/>
          <w:szCs w:val="20"/>
        </w:rPr>
        <w:t>Раздел 2 Результаты деятельности</w:t>
      </w:r>
      <w:r>
        <w:rPr>
          <w:rFonts w:cs="Courier New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64" w:before="0" w:after="0"/>
        <w:ind w:firstLine="567"/>
        <w:jc w:val="both"/>
        <w:rPr>
          <w:rFonts w:ascii="Times New Roman" w:hAnsi="Times New Roman" w:cs="Courier New"/>
          <w:b/>
          <w:b/>
          <w:color w:val="000000"/>
          <w:sz w:val="20"/>
          <w:szCs w:val="20"/>
        </w:rPr>
      </w:pPr>
      <w:r>
        <w:rPr>
          <w:rFonts w:cs="Courier New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64" w:before="0" w:after="0"/>
        <w:ind w:firstLine="567"/>
        <w:jc w:val="both"/>
        <w:rPr>
          <w:rFonts w:ascii="Times New Roman" w:hAnsi="Times New Roman" w:cs="Courier New"/>
          <w:b/>
          <w:b/>
          <w:color w:val="000000"/>
          <w:sz w:val="20"/>
          <w:szCs w:val="20"/>
        </w:rPr>
      </w:pPr>
      <w:r>
        <w:rPr>
          <w:rFonts w:cs="Courier New" w:ascii="Times New Roman" w:hAnsi="Times New Roman"/>
          <w:b/>
          <w:color w:val="000000"/>
          <w:sz w:val="20"/>
          <w:szCs w:val="20"/>
        </w:rPr>
        <w:t>- информация о ресурсах:</w:t>
      </w:r>
    </w:p>
    <w:p>
      <w:pPr>
        <w:pStyle w:val="Normal"/>
        <w:autoSpaceDE w:val="false"/>
        <w:spacing w:lineRule="auto" w:line="264" w:before="0" w:after="0"/>
        <w:ind w:firstLine="567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Численность штатных работников университета по состоянию на 31.12.2024 г. составила 684 человек, в том числе численность основного персонала (профессорско-преподавательский состав и научные сотрудники) –                      366 человек и прочего персонала – 318 человек.</w:t>
      </w:r>
    </w:p>
    <w:p>
      <w:pPr>
        <w:pStyle w:val="Normal"/>
        <w:autoSpaceDE w:val="false"/>
        <w:spacing w:lineRule="auto" w:line="264" w:before="0" w:after="0"/>
        <w:ind w:firstLine="567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 xml:space="preserve">В рамках реализации Указа Президента РФ от 7 мая 2012 г. № 597 «О мероприятиях по реализации государственной социальной политики» средняя заработная плата основного персонала в 2024 г. составила 115 711,55 руб. Отношение среднемесячной заработной платы основного персонала к среднемесячной заработной плате по экономике региона составляет 208,0%. </w:t>
      </w:r>
    </w:p>
    <w:p>
      <w:pPr>
        <w:pStyle w:val="Normal"/>
        <w:autoSpaceDE w:val="false"/>
        <w:spacing w:lineRule="auto" w:line="264" w:before="0" w:after="0"/>
        <w:ind w:firstLine="567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 xml:space="preserve">Достигнуто соотношение фонда оплаты труда административно-управленческого и вспомогательного персонала 39,03 % от общего фонда оплаты труда НГПУ им. К. Минина при установленном нормативе не более 40,0% (реализация распоряжения Правительства РФ № 2190-р от 26.11.2012 г.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0"/>
          <w:szCs w:val="20"/>
        </w:rPr>
        <w:t>Структура поступ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  <w:gridCol w:w="1523"/>
      </w:tblGrid>
      <w:tr>
        <w:trPr>
          <w:trHeight w:val="3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3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Остаток средств на 01.01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99 372 282,4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,45</w:t>
            </w:r>
          </w:p>
        </w:tc>
      </w:tr>
      <w:tr>
        <w:trPr>
          <w:trHeight w:val="5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4" w:hanging="0"/>
              <w:rPr>
                <w:rFonts w:ascii="Times New Roman" w:hAnsi="Times New Roman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iCs/>
                <w:color w:val="000000"/>
                <w:sz w:val="20"/>
                <w:szCs w:val="20"/>
              </w:rPr>
              <w:t>в т.ч. субсидия на финансовое обеспечение выполнения государствен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iCs/>
                <w:color w:val="000000"/>
                <w:sz w:val="20"/>
                <w:szCs w:val="20"/>
              </w:rPr>
              <w:t>13 053 625,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4" w:hanging="0"/>
              <w:rPr>
                <w:rFonts w:ascii="Times New Roman" w:hAnsi="Times New Roman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iCs/>
                <w:color w:val="000000"/>
                <w:sz w:val="20"/>
                <w:szCs w:val="20"/>
              </w:rPr>
              <w:t>в т.ч. 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iCs/>
                <w:color w:val="000000"/>
                <w:sz w:val="20"/>
                <w:szCs w:val="20"/>
              </w:rPr>
              <w:t>14 002,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4" w:hanging="0"/>
              <w:rPr>
                <w:rFonts w:ascii="Times New Roman" w:hAnsi="Times New Roman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iCs/>
                <w:color w:val="000000"/>
                <w:sz w:val="20"/>
                <w:szCs w:val="20"/>
              </w:rPr>
              <w:t>в т.ч. поступления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iCs/>
                <w:color w:val="000000"/>
                <w:sz w:val="20"/>
                <w:szCs w:val="20"/>
              </w:rPr>
              <w:t>86 304 654,5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убсидия на финансовое обеспечение выполнения государствен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44 076 693,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1,78</w:t>
            </w:r>
          </w:p>
        </w:tc>
      </w:tr>
      <w:tr>
        <w:trPr>
          <w:trHeight w:val="5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03 077 62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3,17</w:t>
            </w:r>
          </w:p>
        </w:tc>
      </w:tr>
      <w:tr>
        <w:trPr>
          <w:trHeight w:val="5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95 133 958,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8,60</w:t>
            </w:r>
          </w:p>
        </w:tc>
      </w:tr>
      <w:tr>
        <w:trPr>
          <w:trHeight w:val="3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Итого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1 541 660 554,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color w:val="FF0000"/>
          <w:sz w:val="10"/>
          <w:szCs w:val="10"/>
        </w:rPr>
      </w:pPr>
      <w:r>
        <w:rPr>
          <w:rFonts w:cs="Courier New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0"/>
          <w:szCs w:val="20"/>
        </w:rPr>
        <w:t>Сбалансированность выплат по источникам финансирован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23"/>
        <w:gridCol w:w="1512"/>
        <w:gridCol w:w="567"/>
        <w:gridCol w:w="1560"/>
        <w:gridCol w:w="850"/>
        <w:gridCol w:w="1559"/>
        <w:gridCol w:w="768"/>
        <w:gridCol w:w="933"/>
        <w:gridCol w:w="673"/>
      </w:tblGrid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Наименование стать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умма за счет бюджетных поступлений, руб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умма за счет внебюджетных поступлений, руб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Всего, руб.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2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убсидия на финансовое обеспечение выполнения государственного задания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убсидии, предоставляемые в соответствии с абзацем вторым пункта 1 статьи 78.1 Бюджетного кодекса Российской Федерации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, руб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Фонд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09 162 289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42 20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50 033 844,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1,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59 638 336,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5,0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 173 897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7 669 117,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9 843 015,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Иные выплаты, за исключение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 757 616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31 392,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 589 009,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20 991 266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33 54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74 262 830,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2,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95 387 642,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3,34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0 370,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0 370,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91 217 29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9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4 302 527,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05 519 817,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4,0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48 5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48 500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Исполнение судебных актов РФ и мировых соглашений по возмещений причиненного вре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17 122,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17 122,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Налог на имущество и земельный нал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 295 702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 927 976,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9 223 679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32 061,9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32 061,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5 820,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5 820,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Взносы в международные орган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 420 992,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 420 992,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 995 519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 997 236,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 992 756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62 886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 826 63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 717 046,7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9 206 573,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 946 098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 511 951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 458 049,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792 249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 280 112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 072 361,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 528 308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6 452 366,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9,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4 980 675,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,4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68 331 16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 291 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00 644 781,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6,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73 267 292,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1,8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трах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88 268,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88 268,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слуги, работы для целей капитальных влож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94 2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94 200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Социальные компенсации персоналу в натуральной форм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59 1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59 100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8 618 543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 919 1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4 551 684,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,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8 089 363,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,2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Увеличение стоимости материальных актив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 980 277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7 12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 758 830,6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,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0 986 234,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,1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9 484 443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2 744 751,7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32 229 194,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Перечисление и возврат денеж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4 00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14 002,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655 720 262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203 091 293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605 670 886,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1 464 482 442,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color w:val="FF0000"/>
          <w:sz w:val="10"/>
          <w:szCs w:val="10"/>
        </w:rPr>
      </w:pPr>
      <w:r>
        <w:rPr>
          <w:rFonts w:cs="Courier New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color w:val="FF0000"/>
          <w:sz w:val="20"/>
          <w:szCs w:val="20"/>
        </w:rPr>
      </w:pPr>
      <w:r>
        <w:rPr>
          <w:rFonts w:cs="Courier New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Times New Roman" w:hAnsi="Times New Roman"/>
          <w:color w:val="000000"/>
          <w:sz w:val="20"/>
          <w:szCs w:val="20"/>
        </w:rPr>
        <w:t>Объем закупок 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color w:val="000000"/>
          <w:sz w:val="20"/>
          <w:szCs w:val="20"/>
        </w:rPr>
      </w:pPr>
      <w:r>
        <w:rPr>
          <w:rFonts w:cs="Courier New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64" w:before="0" w:after="0"/>
        <w:ind w:firstLine="567"/>
        <w:jc w:val="both"/>
        <w:rPr>
          <w:rFonts w:ascii="Times New Roman" w:hAnsi="Times New Roman" w:cs="Courier New"/>
          <w:b/>
          <w:b/>
          <w:sz w:val="20"/>
          <w:szCs w:val="20"/>
          <w:lang w:eastAsia="ru-RU"/>
        </w:rPr>
      </w:pPr>
      <w:r>
        <w:rPr>
          <w:rFonts w:cs="Courier New" w:ascii="Times New Roman" w:hAnsi="Times New Roman"/>
          <w:sz w:val="20"/>
          <w:szCs w:val="20"/>
          <w:lang w:eastAsia="ru-RU"/>
        </w:rPr>
        <w:t>Проведено 197 закупок конкурентными способами на общую сумму начальной (максимальной) цены контракта</w:t>
      </w:r>
      <w:r>
        <w:rPr>
          <w:rFonts w:cs="Courier New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Courier New" w:ascii="Times New Roman" w:hAnsi="Times New Roman"/>
          <w:sz w:val="20"/>
          <w:szCs w:val="20"/>
          <w:lang w:eastAsia="ru-RU"/>
        </w:rPr>
        <w:t>246 707 123,61 руб., по результатам проведенных процедур достигнута экономия 8,90 % в 21 962 723,31 руб.</w:t>
      </w:r>
    </w:p>
    <w:p>
      <w:pPr>
        <w:pStyle w:val="Normal"/>
        <w:autoSpaceDE w:val="false"/>
        <w:spacing w:lineRule="auto" w:line="264" w:before="0" w:after="0"/>
        <w:ind w:firstLine="567"/>
        <w:jc w:val="both"/>
        <w:rPr/>
      </w:pPr>
      <w:r>
        <w:rPr>
          <w:rFonts w:cs="Courier New" w:ascii="Times New Roman" w:hAnsi="Times New Roman"/>
          <w:sz w:val="20"/>
          <w:szCs w:val="20"/>
        </w:rPr>
        <w:t xml:space="preserve">Основные направления расходования средств в 2024 году: </w:t>
      </w:r>
    </w:p>
    <w:p>
      <w:pPr>
        <w:pStyle w:val="Normal"/>
        <w:autoSpaceDE w:val="false"/>
        <w:spacing w:lineRule="auto" w:line="264" w:before="0" w:after="0"/>
        <w:ind w:firstLine="567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капитальный и текущий ремонт зданий и помещений на сумму 23 219 076,83 руб.</w:t>
      </w:r>
    </w:p>
    <w:p>
      <w:pPr>
        <w:pStyle w:val="Normal"/>
        <w:autoSpaceDE w:val="false"/>
        <w:spacing w:lineRule="auto" w:line="264" w:before="0" w:after="0"/>
        <w:ind w:firstLine="567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 xml:space="preserve">- противопожарные мероприятия – 1 966 597,19 руб. </w:t>
      </w:r>
    </w:p>
    <w:p>
      <w:pPr>
        <w:pStyle w:val="Normal"/>
        <w:autoSpaceDE w:val="false"/>
        <w:spacing w:lineRule="auto" w:line="264" w:before="0" w:after="0"/>
        <w:ind w:firstLine="567"/>
        <w:jc w:val="both"/>
        <w:rPr/>
      </w:pPr>
      <w:r>
        <w:rPr>
          <w:rFonts w:cs="Courier New" w:ascii="Times New Roman" w:hAnsi="Times New Roman"/>
          <w:sz w:val="20"/>
          <w:szCs w:val="20"/>
        </w:rPr>
        <w:t>- организация и проведение культурно-массовых и физкультурно-оздоровительных мероприятий со студентами – 11 104 855,83</w:t>
      </w:r>
      <w:r>
        <w:rPr>
          <w:rFonts w:cs="Courier New" w:ascii="Times New Roman" w:hAnsi="Times New Roman"/>
          <w:color w:val="000000"/>
          <w:sz w:val="20"/>
          <w:szCs w:val="20"/>
        </w:rPr>
        <w:t xml:space="preserve"> руб.</w:t>
      </w:r>
    </w:p>
    <w:p>
      <w:pPr>
        <w:pStyle w:val="Normal"/>
        <w:autoSpaceDE w:val="false"/>
        <w:spacing w:lineRule="auto" w:line="26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Courier New" w:ascii="Times New Roman" w:hAnsi="Times New Roman"/>
          <w:sz w:val="20"/>
          <w:szCs w:val="20"/>
        </w:rPr>
        <w:t xml:space="preserve">- на приобретение основных средств – 47 693 940,89 руб.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 Анализ отчета об исполнении учреждением плана его деятельности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формами годовой отчетности НГПУ им. К. Минина как бюджетного учреждения явля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 xml:space="preserve">Сведения об исполнении судебных решений по денежным обязательствам учреждения ф. 0503295;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 государственного (муниципального) учреждения ф. 0503730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чет о финансовых результатах деятельности учреждения ф.0503721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чет о движении денежных средств ф. 0503723;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по заключению учреждением счетов бухгалтерского учета отчетного финансового года ф. 0503710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чет об исполнении учреждением плана его финансово-хозяйственной деятельности ф. 0503737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>Отчет об обязательствах учреждения ф. 0503738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о результатах деятельности ф. 0503766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о движении нефинансовых активов ф. 0503768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по дебиторской и кредиторской задолженности ф. 0503769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о финансовых вложениях учреждения ф. 0503771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>Сведения об изменении остатков валюты баланса учреждения ф. 0503773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о принятых и неисполненных обязательствах ф. 0503775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об остатках денежных средств учреждения ф. 050377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ведения о вложениях в объекты недвижимого имущества, об объектах незавершенного строительства бюджетного (автономного) учреждения ф. 050379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тчет об исполнении плана ФХД по форме 0503737</w:t>
      </w:r>
      <w:r>
        <w:rPr>
          <w:rFonts w:cs="Times New Roman" w:ascii="Times New Roman" w:hAnsi="Times New Roman"/>
          <w:sz w:val="20"/>
          <w:szCs w:val="20"/>
        </w:rPr>
        <w:t>, в форме отражены суммы полученных за 2024г. доходов 1 442 232 280 руб. 45 коп, что составляет 99,94 % от запланированных поступлен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убсидии на выполнение госзадания – 644 068 900 руб. (100%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убсидии на иные цели – 203 077 620 руб. (100%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редства от приносящей доход деятельности – 595 085 760 руб. 45 коп. (99,84%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сумма кассовых расходов – 1 464 468 439 руб. 56 коп., что составляет 99,98% от запланированных расходов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убсидии на выполнение госзадания – 655 720 262 руб. 16 коп. (99,79 %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убсидии на иные цели – 203 077 290 руб. 51 коп. (100%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редства от приносящей доход деятельности – 605 670 886 руб. 89 коп. (100,19 %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разрезе 2 «Собственные доходы учреждения» раздел 3 «Источники финансирования дефицита средств учреждения» по стр. 591 отражен возврат дебиторской задолженности прошлых лет в сумме 48 197,69 руб. В разделе 4 «Сведения о возвратах субсидий и расходов прошлых лет» отражена та же сумма по стр. 9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зрезе 4 «Субсидия на выполнения государственного задания» раздел 3 «Источники финансирования дефицита средств учреждения» по стр. 591 отражен возврат дебиторской задолженности прошлых лет в сумме 7 793,48 руб. В разделе 4 «Сведения о возвратах субсидий и расходов прошлых лет» отражена та же сумма по стр. 9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В разрезе 5 «Субсидии на иные цели» раздел 3 «Источники финансирования дефицита средств учреждения» по стр. 592 гр.5 отражено перечисление денежных средств в доход бюджета в сумме 14 002,60 рублей. В разделе 4 «Сведения о возвратах субсидий и расходов прошлых лет» отражена та же сумма по стр. 91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ourier New" w:ascii="Times New Roman" w:hAnsi="Times New Roman"/>
          <w:sz w:val="20"/>
          <w:szCs w:val="20"/>
        </w:rPr>
        <w:t>В разрезе 2 Собственные доходы учреждения и в разрезе 4 Субсидии на выполнение государственного задания по строкам 831,832 отражены обороты по заимствованию средств на выплату аванса 20 января 2024г и выплату заработной платы 5 июля 2024г и 20 октября 2024г. с КФО 2 на КФО 4 и восстановление этих средств после поступления субсидии на выполнение государственного зад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Courier New"/>
          <w:b/>
          <w:b/>
          <w:sz w:val="20"/>
          <w:szCs w:val="20"/>
        </w:rPr>
      </w:pPr>
      <w:r>
        <w:rPr>
          <w:rFonts w:cs="Courier New" w:ascii="Times New Roman" w:hAnsi="Times New Roman"/>
          <w:b/>
          <w:sz w:val="20"/>
          <w:szCs w:val="20"/>
        </w:rPr>
        <w:t>Ошибки ВДК по ф. 0503737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Показатели Гр 8. не равны 0 - требуются пояснения по отраженным операция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По графе 8 отражены некассовые опер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В разрезе 2 Собственные доходы учреждения по графе 8 «Некассовые операции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Times New Roman" w:hAnsi="Times New Roman"/>
          <w:sz w:val="20"/>
          <w:szCs w:val="20"/>
        </w:rPr>
        <w:t xml:space="preserve">По коду аналитики 140 некассовые операции в сумме </w:t>
      </w:r>
      <w:r>
        <w:rPr>
          <w:rFonts w:cs="Courier New" w:ascii="Times New Roman" w:hAnsi="Times New Roman"/>
          <w:b/>
          <w:sz w:val="20"/>
          <w:szCs w:val="20"/>
        </w:rPr>
        <w:t xml:space="preserve">764 593,81 </w:t>
      </w:r>
      <w:r>
        <w:rPr>
          <w:rFonts w:cs="Courier New" w:ascii="Times New Roman" w:hAnsi="Times New Roman"/>
          <w:sz w:val="20"/>
          <w:szCs w:val="20"/>
        </w:rPr>
        <w:t>руб., из ни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Courier New" w:ascii="Times New Roman" w:hAnsi="Times New Roman"/>
          <w:sz w:val="20"/>
          <w:szCs w:val="20"/>
        </w:rPr>
        <w:t xml:space="preserve">По кодам аналитики 140 и 244 отражен зачет суммы штрафных санкций в сумме </w:t>
      </w:r>
      <w:r>
        <w:rPr>
          <w:rFonts w:cs="Courier New" w:ascii="Times New Roman" w:hAnsi="Times New Roman"/>
          <w:b/>
          <w:sz w:val="20"/>
          <w:szCs w:val="20"/>
        </w:rPr>
        <w:t>651 200,03</w:t>
      </w:r>
      <w:r>
        <w:rPr>
          <w:rFonts w:cs="Courier New" w:ascii="Times New Roman" w:hAnsi="Times New Roman"/>
          <w:sz w:val="20"/>
          <w:szCs w:val="20"/>
        </w:rPr>
        <w:t xml:space="preserve"> руб.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Courier New" w:ascii="Times New Roman" w:hAnsi="Times New Roman"/>
          <w:sz w:val="20"/>
          <w:szCs w:val="20"/>
        </w:rPr>
        <w:t>- за ненадлежащее оказание услуг гардеробщиков и по уборке помещений с ООО «Арсана Групп» в сумме 176 000,00 руб.,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выполнения работ по разборке, вывозу и утилизации объекта недвижимого имущества с ООО «ТОП-НН» в сумме 2 487,08 руб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поставки товаров с ООО «Агентство деловых подарков «Паприка» в сумме 6 999,52 руб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поставки товара с ООО «НЕОМЕБЕЛЬ» в сумме 19 377,13 руб.;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Courier New" w:ascii="Times New Roman" w:hAnsi="Times New Roman"/>
          <w:sz w:val="20"/>
          <w:szCs w:val="20"/>
        </w:rPr>
        <w:t>- за нарушение сроков оказания услуг по внесение изменений в рабочую документацию индивидуального теплового пункта и его ремонта с ООО НПО «ЭТРА» в сумме 64 665,00 руб.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выполнения работ по текущему ремонту помещений учебного корпуса №1 с ИП Хусяинов Р.Т. в сумме 384,23 руб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выполнения работ по проектированию узла учета ГВС и тепловой энергии с ООО «РС-НН» в сумме - 7723,10 руб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Courier New" w:ascii="Times New Roman" w:hAnsi="Times New Roman"/>
          <w:sz w:val="20"/>
          <w:szCs w:val="20"/>
        </w:rPr>
        <w:t>- за нарушение сроков выполнения работ по модернизации астрономического купола с ООО НПК «Композит Центр» в сумме - 373 257,50 руб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color w:val="FF0000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поставки товара</w:t>
      </w:r>
      <w:r>
        <w:rPr>
          <w:rFonts w:cs="Courier New" w:ascii="Times New Roman" w:hAnsi="Times New Roman"/>
          <w:color w:val="FF0000"/>
          <w:sz w:val="20"/>
          <w:szCs w:val="20"/>
        </w:rPr>
        <w:t xml:space="preserve"> </w:t>
      </w:r>
      <w:r>
        <w:rPr>
          <w:rFonts w:cs="Courier New" w:ascii="Times New Roman" w:hAnsi="Times New Roman"/>
          <w:sz w:val="20"/>
          <w:szCs w:val="20"/>
        </w:rPr>
        <w:t>с ООО «Алмина» - в сумме 306,47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color w:val="FF0000"/>
          <w:sz w:val="20"/>
          <w:szCs w:val="20"/>
        </w:rPr>
      </w:pPr>
      <w:r>
        <w:rPr>
          <w:rFonts w:cs="Courier New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Courier New" w:ascii="Times New Roman" w:hAnsi="Times New Roman"/>
          <w:sz w:val="20"/>
          <w:szCs w:val="20"/>
        </w:rPr>
        <w:t xml:space="preserve">По коду аналитики 140 отражены суммы штрафных санкций за нарушение законодательства о закупках и нарушении условий контрактов, заключенных по КФО 4 в размере </w:t>
      </w:r>
      <w:r>
        <w:rPr>
          <w:rFonts w:cs="Courier New" w:ascii="Times New Roman" w:hAnsi="Times New Roman"/>
          <w:b/>
          <w:sz w:val="20"/>
          <w:szCs w:val="20"/>
        </w:rPr>
        <w:t>113 393,78</w:t>
      </w:r>
      <w:r>
        <w:rPr>
          <w:rFonts w:cs="Courier New" w:ascii="Times New Roman" w:hAnsi="Times New Roman"/>
          <w:sz w:val="20"/>
          <w:szCs w:val="20"/>
        </w:rPr>
        <w:t xml:space="preserve"> руб. из ни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выполнения работ по текущему ремонту помещений учебного корпуса №1 с ООО «СМУ-152» в сумме 77 263,53 руб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поставки товара с ИП Джавоян Н.С. в сумме 4 392,56 руб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поставки товара с ООО ТД «Красная звезда» в сумме 6 571,69 руб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арушение сроков выполнения работ по техническому обслуживанию систем автоматической пожарной сигнализации, дымоудаления и оповещения людей о пожаре с ООО «АПС-групп» в сумме 5 166 руб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- за ненадлежащее оказание услуг по охране учебных корпусов с ООО ЧОО «СОАОМЕГА» в сумме 20 000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ourier New"/>
          <w:color w:val="FF0000"/>
          <w:sz w:val="20"/>
          <w:szCs w:val="20"/>
        </w:rPr>
      </w:pPr>
      <w:r>
        <w:rPr>
          <w:rFonts w:cs="Courier New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В разрезе 4 Собственные доходы учреждения по графе 8 «Некассовые операции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Times New Roman" w:hAnsi="Times New Roman"/>
          <w:sz w:val="20"/>
          <w:szCs w:val="20"/>
        </w:rPr>
        <w:t xml:space="preserve">По коду аналитики 244 отражен зачет суммы штрафных санкций за нарушение законодательства о закупках и нарушении условий контрактов в сумме </w:t>
      </w:r>
      <w:r>
        <w:rPr>
          <w:rFonts w:cs="Courier New" w:ascii="Times New Roman" w:hAnsi="Times New Roman"/>
          <w:b/>
          <w:sz w:val="20"/>
          <w:szCs w:val="20"/>
        </w:rPr>
        <w:t>113 393,78</w:t>
      </w:r>
      <w:r>
        <w:rPr>
          <w:rFonts w:cs="Courier New" w:ascii="Times New Roman" w:hAnsi="Times New Roman"/>
          <w:sz w:val="20"/>
          <w:szCs w:val="20"/>
        </w:rPr>
        <w:t xml:space="preserve"> руб., перечисленных выше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клонения по протоколу ВНК по ф. 0503737 и ф. 0531342 объясняются: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КФО 2,4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оборотами через банковские счета (эквайринг) по следующим КБ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20 – 1 550 000,00 руб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30 – 41 832 735,72 руб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40 – 254 315,00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2) операциями по л/с 711Х283200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0 – 3 283 724,03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1 – 99 000,00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9 – 28 711,04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4 – 3 156 012,99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тчет об обязательствах, принятых учреждением форма 0503738</w:t>
      </w:r>
      <w:r>
        <w:rPr>
          <w:rFonts w:cs="Times New Roman" w:ascii="Times New Roman" w:hAnsi="Times New Roman"/>
          <w:sz w:val="20"/>
          <w:szCs w:val="20"/>
        </w:rPr>
        <w:t>. В форме отражаются данные об утвержденных плановых назначениях, принятых обязательствах и их исполнении, а также неисполненные обяз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ourier New"/>
          <w:b/>
          <w:b/>
          <w:sz w:val="20"/>
          <w:szCs w:val="20"/>
        </w:rPr>
      </w:pPr>
      <w:r>
        <w:rPr>
          <w:rFonts w:cs="Courier New" w:ascii="Times New Roman" w:hAnsi="Times New Roman"/>
          <w:b/>
          <w:sz w:val="20"/>
          <w:szCs w:val="20"/>
        </w:rPr>
        <w:t>Ошибки ВДК по ф. 050373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ь принятых обязательств превышает плановые назначения - требуется пояснение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Плановые назначения по стр.200 по КФО 2 превышены на сумму 1 145 381,76 руб.- не скорректирован план ФХД, в том числе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по КВР 111 в сумме 26 866,13 руб. – расхождение между плановыми назначениями и фактическими суммами, направленными на оплату труда, возникло по причине выплаты премии сотруднику после даты предоставления плана финансово-хозяйственной деятельности на утверждение Министерством просвещения РФ, и отклонения версии 23 ПФХД, в которой отражены фактические расходы без возможности повторного утверждения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по КВР 112 в сумме 38 850,90 руб. – превышение фактической суммы расходов над плановыми назначениями возникло по причине осуществления командировочных расходов после даты предоставления плана финансово-хозяйственной деятельности на утверждение Министерством просвещения РФ, и отклонения версии 23 без возможности повторного утверждения, в которой отражены фактические расход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по КВР 119 в сумме 80 473,22 руб. – превышение фактической суммы расходов над плановыми назначениями обусловлено счетной ошибкой при исчислении и отражении страховых взносов с годовой премии сотрудников за декабрь 2024 г. в плане финансово-хозяйственной деятельности и отклонением версии 23 ПФХД без возможности повторного утверждения, в которой отражены фактические расходы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Courier New" w:ascii="Times New Roman" w:hAnsi="Times New Roman"/>
          <w:sz w:val="20"/>
          <w:szCs w:val="20"/>
        </w:rPr>
        <w:t>по КВР 247 в сумме 1 564 202,96 руб.– превышение фактической суммы расходов над плановыми назначениями связано с отражением данной суммы расходов в ПФХД по КФО 4. Версия ПФХД, в которой отражены фактические расходы по источникам финансирования по данной статье, отклонена без возможности повторного утверждени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Плановые назначения по стр.200 по КФО 4 превышены на сумму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Courier New" w:ascii="Times New Roman" w:hAnsi="Times New Roman"/>
          <w:sz w:val="20"/>
          <w:szCs w:val="20"/>
        </w:rPr>
        <w:t>по КВР 112 в сумме 300,00 руб. – превышение фактической суммы расходов над плановыми назначениями возникло по причине осуществления командировочных расходов после даты предоставления плана финансово-хозяйственной деятельности на утверждение Министерством просвещения РФ, и отклонения версии 23 без возможности повторного утверждения, в которой отражены фактические расход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по КВР 119 в сумме 159 855,84 руб. – превышение фактической суммы расходов над плановыми назначениями обусловлено счетной ошибкой при исчислении и отражении страховых взносов с годовой премии сотрудников за декабрь 2024 г. в плане финансово-хозяйственной деятельности и отклонением версии 23 ПФХД без возможности повторного утверждения, в которой отражены фактические расход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Courier New"/>
          <w:b/>
          <w:b/>
          <w:sz w:val="20"/>
          <w:szCs w:val="20"/>
        </w:rPr>
      </w:pPr>
      <w:r>
        <w:rPr>
          <w:rFonts w:cs="Courier New" w:ascii="Times New Roman" w:hAnsi="Times New Roman"/>
          <w:b/>
          <w:sz w:val="20"/>
          <w:szCs w:val="20"/>
        </w:rPr>
        <w:t>В разрезе 5. Субсидия на иные це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гр. 8 не отражены денежные обязательства, расхождения с формой ф. 0503769 «Кредиторская задолженность» на сумму 356 122,76 руб. объясн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сумме 355 793,27 руб. - кредиторская задолженность по сч.304.02 «Расчеты с депонентами», в соответствии с учетной политикой денежные обязательства по расчетам с депонентами принимаются в момент обращения за выплатой депонированных сумм, так как задолженность носит заявительный характер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в сумме 329,49 руб. – кредиторская задолженность по сч. 303.05 «Расчеты по платежам в бюджеты» - с кодом аналитического учета 150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 разрезе 4. Субсидия на выполнение госзада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зделе 3 по стр. 800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гр.5 сумма 1 879 060,33 руб. объясняется принимаемыми обязательствами по объявленным конкурсным процедурам, конкурс по которым состоится в 2025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гр.6 сумма 78 234 706,94 руб. объясняется принятыми обязательствами по резервам на выплату отпускных и взносов по социальному страхованию с отпускных, а также принятыми обязательствами по заключенным договорам на 2025г. и кредиторской задолженностью на 01.01.2025г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гр.7 в сумме 25 984 428,23 руб. объясняется принятыми обязательствами по заключенным договорам на оказание услуг, выполнение работ, поставку товара срок исполнения которых наступит в 2025г., заключенными с применением конкурсных процедур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гр. 8 отражены принятые денежные обязательства по кредиторской задолженности на 01.01.2025г. в сумме 4 384 701,71 руб. в соответствии с формой 0503769 «Кредиторская задолженность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азрезе 2. Собственные доходы учрежд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3 по стр. 800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гр.5 сумма 1 259 403,43 руб. объясняется принимаемыми обязательствами по объявленным конкурсным процедурам, конкурс по которым состоится в 2025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гр.6 сумма 108 237 592,89 руб. объясняется принятыми обязательствами по резервам на выплату отпускных, взносов по социальному страхованию с отпускных, претензионным требованиям, а также принятыми обязательствами по заключенным договорам на 2025г. и кредиторской задолженностью на 01.01.2025г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гр.7 в сумме 53 534 002,90 руб. объясняется принятыми обязательствами по заключенным договорам на оказание услуг, выполнение работ, поставку товара срок исполнения которых наступит в 2025г., заключенными с применением конкурсных процедур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гр. 8 сумма 8 946 327,69 руб. объясняется принятыми денежными обязательствами на сумму кредиторской задолженности на 01.01.2025г. Расхождения с формой ф. 0503769 «Кредиторская задолженность» на сумму 9 174,50 руб. объясняется кредиторской задолженностью по сч. 304.02 «Расчеты с депонентами», в соответствии с учетной политикой денежные обязательства по расчетам с депонентами принимаются в момент обращения за выплатой депонированных сумм, так как задолженность носит заявительный характе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Courier New"/>
          <w:b/>
          <w:b/>
          <w:sz w:val="20"/>
          <w:szCs w:val="20"/>
        </w:rPr>
      </w:pPr>
      <w:r>
        <w:rPr>
          <w:rFonts w:cs="Courier New" w:ascii="Times New Roman" w:hAnsi="Times New Roman"/>
          <w:b/>
          <w:sz w:val="20"/>
          <w:szCs w:val="20"/>
        </w:rPr>
        <w:t>В разрезе 5. Субсидия на иные це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Итого гр. 11 стр.800 3 раздел = гр.9 стр. Итого ф. 0503769 –значения по сч. 304.02 (</w:t>
      </w:r>
      <w:r>
        <w:rPr>
          <w:rFonts w:cs="Times New Roman" w:ascii="Times New Roman" w:hAnsi="Times New Roman"/>
          <w:sz w:val="20"/>
          <w:szCs w:val="20"/>
        </w:rPr>
        <w:t>в соответствии с учетной политикой денежные обязательства по расчетам с депонентами принимаются в момент обращения за выплатой депонированных сумм, так как задолженность носит заявительный характер) – значения по сч. 303.05 (150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 = 356 122,76 – 355 793,27 – 329,49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азрезе 4. Субсидия на выполнение госзад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 xml:space="preserve">Итого гр. 11 стр.800 3 раздел = гр.9 стр. Итого ф. 0503769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 384 701,71 = 4 384 701,71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азрезе 2. Собственные доходы учрежд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ourier New" w:ascii="Times New Roman" w:hAnsi="Times New Roman"/>
          <w:sz w:val="20"/>
          <w:szCs w:val="20"/>
        </w:rPr>
        <w:t>Итого гр. 11 стр.800 3 раздел = гр.9 стр. Итого ф. 0503769 – значения по сч. 205 - значения по сч.209- значения по сч. 303.04.180 – значения по сч. 304.02 (</w:t>
      </w:r>
      <w:r>
        <w:rPr>
          <w:rFonts w:cs="Times New Roman" w:ascii="Times New Roman" w:hAnsi="Times New Roman"/>
          <w:sz w:val="20"/>
          <w:szCs w:val="20"/>
        </w:rPr>
        <w:t>в соответствии с учетной политикой денежные обязательства по расчетам с депонентами принимаются в момент обращения за выплатой депонированных сумм, так как задолженность носит заявительный характер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8 946 327,69 = 29 662 480,12 – 19 258 670,30 – 240,00 – 1 448 067,63 – 9 174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Анализ показателей отчетности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форме 05037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КФО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КОСГУ 173 отражено списание дебиторской и кредиторской задолж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КОСГУ 192, 193, 197 отражено поступление благотворительных пожертвований в натуральной 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форме 05037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шибки ВД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ь по строке 4930, 4940 требует пояснения (сумма 69 284 251,90 руб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По строкам 4930 и 494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Courier New" w:ascii="Times New Roman" w:hAnsi="Times New Roman"/>
          <w:sz w:val="20"/>
          <w:szCs w:val="20"/>
        </w:rPr>
        <w:t>отражены обороты по заимствованию средств на выплату аванса 20 января 2024г и выплату заработной платы 5 июля 2024г и 20 октября 2024г. с КФО 2 на КФО 4 и восстановление этих средств после поступления субсидии на выполнение государственного задания в размере 63 000 000 руб., а также перенос кассовых расходов с КФО 2 на КФО 5 по проведению Университетских смен детям ДНР, в связи с финансированием после проведения мероприятий в сумме 6 284 251,90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форме 050376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КФО 5 отраже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доходы, полученные в 2023г. в сумме 203 077 620 руб., что составило 100% от плана ФХ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ходы, произведенные в 2023г. в сумме 203 077 290,51 руб., что составило 100% от плана ФХ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израсходованные денежные средства в сумме 329,49 руб. – возврат из банка стипендии, в связи с закрытием счета получателя, подлежат подтверждению для использования на те же ц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форме 050376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ФО 2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о строке 071 «Вложения в основные средства - недвижимое имущество» отражено вложение в капитальное строительство гидротехнического сооружения на земельном участке с кадастровым номером 52:15:0030122:1, Нижегородская область Городецкий район Федуринский с/с, в районе д.Соболиха, с/о лагерь "Веселый берег" в сумме 5 500 000,00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по дебиторской и кредиторской задолженности ф. 050376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форме 0503769 по субсидии на иные цели (КФО 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биторская задолжен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биторская задолженность по сч. 205 – уменьшилась по сравнению с аналогичным периодом прошлого года, в связи заключением соглашения на 2025 год с МИНПРОСВЕЩЕНИЯ РФ в 2025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5114925" cy="2114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едиторская задолжен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ч.303 – отражена кредиторская задолженность, подлежащая подтверждению для использования на те же цели в сумме 329,49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сч. 304 – отражена депонированная стипендия студентам в сумме 355 793,27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/>
        <w:drawing>
          <wp:inline distT="0" distB="0" distL="0" distR="0">
            <wp:extent cx="5114925" cy="2190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форме 0503769 по субсидии на выполнение госзадания (КФО 4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биторская задолжен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сч. 205 – отражена дебиторская задолженность МИНПРОСВЕЩЕНИЯ РФ в сумме 857 413 900,00 руб. - начислены доходы будущих периодов по соглашению на предоставление субсидии на ГЗ на 2025-26г. Уменьшение дебиторской задолженности в сравнении с аналогичным периодом прошлого года произошло в связи с уменьшением суммы соглашения по субсидии на Г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ч. 206 – отражены оплаченные авансы в соответствии с условиями заключенных договоров в сумме 75 000,00 руб. Увеличение дебиторской задолженности в сравнении с аналогичным периодом прошлого года произошло в связи с заключением договоров, с условиями ав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478905" cy="23069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едиторская задолжен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ч. 302 – отражена текущая кредиторская задолженность в сумме 4 384 701,71 руб., оплата будет произведена в 1-ом квартале 2025 года. По сравнению с аналогичным периодом прошлого года кредиторская задолженность уменьшилась на 17,1 %, в связи с уменьшением текущей кредиторской задолженности за коммунальные услуги, услуги охраны и прочие услуги за декабрь 2024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/>
        <w:drawing>
          <wp:inline distT="0" distB="0" distL="0" distR="0">
            <wp:extent cx="5114925" cy="21050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форме 0503769 по приносящей доход деятельности (КФО 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биторская задолжен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ч. 205 – отражена дебиторская задолженность в сумме 951 489 851,47 руб. по договорам аренды имущества и договорам на оказание платных образовательных услуг, начисленным на всю сумму договора до окончания срока действия договора, что составляет основную долю в дебиторской задолженности по сч. 205. Увеличение дебиторской задолженности в сравнении с аналогичным периодом прошлого года на 11,5 % произошло в связи с увеличением стоимости обучения на 4,5% (на процент инфляции) и изменением контингента обучающихся. В том числе отражена сумма 4 775 620,76 руб. – просроченная задолженность студентов по договорам об оказании платных образовательных услуг за 1-й семестр 2024-2025 учебного года. Со студентами проводится работа по погашению просроченной задолже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по сч. 206 – отражены оплаченные авансы в соответствии с условиями заключенных договоров в сумме 310 413 руб. Уменьшение дебиторской задолженности в сравнении с аналогичным периодом прошлого года на 21% произошло в связи с уменьшением количества заключенных договоров, с условиями ав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 сч. 208 – в сумме 50 276,50,00 руб. отражены авансы сотрудникам по проездным билетам и услугам связи. Увеличение дебиторской задолженности в сравнении с аналогичным периодом прошлого года на 12,4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сч. 209 в сумме 1 259 075,99 руб. отражена дебиторская задолжен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 счету 209.34 отражена сумма задолженности по ущербу, подлежащему возмещению по решению суда в виде компенсации расходов, связанных с судопроизводством в размере 237 902 руб.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статки по счету 209.41 в сумме 408 068,96 руб. объясняются задолженностью по штрафным санкциям по договорам с поставщиками товаров, работ, услуг. Увеличение дебиторской задолженности на 34,3% произошло в связи с увеличением количества выставленных претензий и начисленных штрафных са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татки по счету 209.45 в сумме 613 105,03 руб. объясн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штрафами за неисполнения договоров о целевом обучении в сумме 201 105,03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начисленной суммой взыскания убытков по решению суда с ООО «Каскад» в результате ненадлежащего выполнения работ по уборке снега в размере 412 000 руб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 счету 210 отражена дебиторская задолженность по НДС с авансовых платежей в сумме 643 568,83 руб. Уменьшение дебиторской задолженности в сравнении с аналогичным периодом прошлого года на 1% объясняется уменьшением числа договоров на оказание услуг с авансированием и начислением НДС с аван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чету 303 в сумме 26 997 руб. отражены суммы оплаченных госпошлин по незакрытым судебным делам в сумме 26 488 руб. (сч.303.05), переплата в сумме 413 руб. по единому налогу (сч.303.14), зачет оплаты будет произведен после принятия уведомлений налоговой инспекцией, а также переплата страховых взносов на обязательное социальное страхование от несчастных случаев на производстве и профессиональных заболеваний в сумме 96 руб. (сч.303.06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/>
        <w:drawing>
          <wp:inline distT="0" distB="0" distL="0" distR="0">
            <wp:extent cx="6475730" cy="15824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едиторская задолжен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сч. 205 отражена кредиторская задолженность в сумме 19 258 670,30 руб. по договорам на научно-исследовательские работы и гранты, доходы по которым будут начислены после принятия отчетов, по договорам на оказание дополнительных образовательных услуг, доходы по которым начисляются после окончания курсов. Увеличение кредиторской задолженности в сравнении с аналогичным периодом прошлого года на 16% руб. произошло в связи с увеличением количества заключенных договор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ч. 209.41 отражены излишне перечисленные штрафы, которые вернули в январе 2025г. отправи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ч. 302 – отражена текущая кредиторская задолженность в сумме 8 945 612,23 руб., оплата будет произведена в 1-ом квартале 2025 года. По сравнению с аналогичным периодом прошлого года кредиторская задолженность уменьшилась на 28% в связи с уменьшением текущей кредиторской задолженности за коммунальные услуги, ремонтные работы, услуги по содержанию имущества и товаров за декабрь 2024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ч. 303 – отражена текущая кредиторская задолженность НДС и платежам за загрязнение окружающей среды в сумме 1 448 783,09 руб., оплата будет произведена в 1-ом квартале 2025 года. По сравнению с аналогичным периодом прошлого года кредиторская задолженность уменьшилась на 50,7%, в связи с уплатой налога на имущество, на землю и транспортного налога за 4-й квартал 2024 года была произведена в декабре 2024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 сч. 304 – отражена кредиторская задолженность по депонентам в сумме 9 174,50 руб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/>
        <w:drawing>
          <wp:inline distT="0" distB="0" distL="0" distR="0">
            <wp:extent cx="6478905" cy="23158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зделе 1.1 ф. 050376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ФО 4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ч.401.49 в сумме 857 413 900 руб. начислены доходы будущих периодов по соглашению на предоставление субсидии на ГЗ на 2025-26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сч.401.60 в сумме 28 446 968 руб. начислены резервы на выплату отпускных и взносов по социальному страхованию с отпуск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ФО 2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ч.401.40 по коду 121 в сумме 9 367 737,91 руб. начислены доходы будущих периодов по договорам аренды до окончания срока действия договоров. Начисление текущих доходов на сч.401.10 производится ежемесяч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ч.401.40 по коду 131 в сумме 1 063 203 695,62 руб. начислены доходы будущих периодов по договорам по платному обучению до окончания срока действия договоров. Начисление текущих доходов на сч.401.10 производится ежемесяч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ч.401.40 по коду 134 в сумме 212 400 руб. начислены доходы будущих периодов на сумму взыскания по судебному решению в пользу университета, но ответчик подал апелляцию в арбитражный суд. Начисление доходов на сч. 401.10 будет произведено после окончательного решения суд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ч.401.40 по коду 150 в сумме 1 400 000 руб. начислены доходы будущих периодов по благотворительным пожертвованиям и по грантам до окончания срока действия договоров. Начисление текущих доходов на сч. 401.10 будет произведено на основании отчета о выполнении условий догово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ч.401.60 в сумме 18 479 288,94 руб. начислены резервы на выплату отпускных и взносов по социальному страхованию с отпуск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шибки ВДК по ф. 0503769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клонения гр.6 от гр.5 ф. 0503769кред разрезы 369с, 369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, 369</w:t>
      </w:r>
      <w:r>
        <w:rPr>
          <w:rFonts w:cs="Times New Roman" w:ascii="Times New Roman" w:hAnsi="Times New Roman"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 объясняется кассовыми операция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возврату стипендии из банка в связи с закрытием счетов получателей (сч.5.302.96) в сумме 93 153,81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возврату выплат по договорам ГПХ из банка в связи с закрытием счетов получателей (по сч.2.302.26) в суммах: 11 162,00 руб., 72 895,00 руб. и 8 700,00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возврату стипендии из банка в связи с закрытием счетов получателей (сч.2.302.96) в сумме 25 525,00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возврату вознаграждений физ. лицам из банка в связи с закрытием счетов получателей (по сч.2.302.96) в суммах: 24 012,00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возврату заработной платы из банка в связи с закрытием счетов получателей (сч.2.302.11) в сумме 55 256,00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восстановлению кассовых расходов по возврату излишне оплаченных денежных средств за услуги с КФО 2 (сч.2.302.24) в сумме 192 962,00 руб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возврату выплат по договорам ГПХ из банка в связи с закрытием счетов получателей (по сч.2.302.25) в суммах 17 052,00 руб. и 52 200,00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восстановлению кассовых расходов по возврату излишне оплаченных денежных средств за услуги и товары с КФО 4 (сч.4.302.26) в сумме 22 000,00 руб., (сч.4.302.31) в сумме 43 695,84,00 руб. и (сч.4.302.34) в сумме 53 911,86 руб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возврату выплат по договорам ГПХ из банка в связи с закрытием счетов получателей (по сч.4.302.26) в суммах: 97 440,00 руб. и 92 270,74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возврату заработной платы из банка в связи с закрытием счетов получателей (сч.4.302.11) в суммах 104 883,77 руб. и 1 023,39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тклонения гр.8 от гр.7 ф. 0503769деб разрезы 359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/>
          <w:sz w:val="20"/>
          <w:szCs w:val="20"/>
        </w:rPr>
        <w:t>. 359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sz w:val="20"/>
          <w:szCs w:val="20"/>
        </w:rPr>
        <w:t xml:space="preserve"> объясняется кассовыми операция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о восстановлению кассовых расходов при возврате заработной платы при перерасчете (сч.4.206.11) в сумме 169 748,06 руб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восстановлению кассовых расходов при возврате заработной платы при перерасчете (сч.2.206.11) в суммах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831,66 руб. (раздел/подраздел 0705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57 396,07 руб. (раздел/подраздел 0706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5 238,07 руб. (раздел/подраздел 0708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 317,71 руб. (раздел/подраздел 0709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восстановлению кассовых расходов при возврате излишне оплаченных авансовых платеж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4 200,00 руб. (по сч.2. 206.34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43 977,80 руб. (по сч.2.206.2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казатели по гр. 6 в форме 0503769деб разрезы 359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</w:t>
      </w:r>
      <w:r>
        <w:rPr>
          <w:rFonts w:cs="Times New Roman" w:ascii="Times New Roman" w:hAnsi="Times New Roman"/>
          <w:b/>
          <w:sz w:val="20"/>
          <w:szCs w:val="20"/>
        </w:rPr>
        <w:t>. 359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объясняются исправительными операциями по расчету заработной платы и расчеты с поставщик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сч.4.206.11 в сумме 169 748,06 (раздел/подраздел 0706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сч.2.206.11 в сумме 831,66 руб. (раздел/подраздел 0705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о сч.2.206.11 в сумме 57 396,79 руб. (раздел/подраздел 0706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ч.2.206.11 в сумме 5 238,07 руб. (раздел/подраздел 0708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ч.2.206.11 в сумме 1 317,71 руб. (раздел/подраздел 0709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ч.4.206.25 в сумме 77 263,53 руб. (раздел/подраздел 0706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бетовый остаток по счетам 303хх, кроме 30314, 30305 требует пояс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ток по сч.2.303.06 в сумме 96,00 руб. объясняется переплатой страховых взносов на обязательное социальное страхование от несчастных случаев на производстве и профессиональных заболеваний в декабре 2024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шибка МДК</w:t>
        <w:tab/>
        <w:t>ф. 0503769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 дебиторской (кредиторской) задолженности на конец предыдущего отчетного периода не соответствует идентичному показателю ежеквартальных (за текущий год) Сведений ф. 0503769 – требуются пояснения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форме 359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в суммах: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82 435,32 руб. отражены исправления ошибок прошлых лет меж отчётным периодом, приведшие к изменению остатка по сч.209.41;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750,00 руб. отражены исправления ошибок прошлых лет меж отчётным периодом, приведшие к изменению остатка по сч.209.34., отражена так же как просроченная дебиторская задолженность на конец предыдущего отчетного периода.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форме 369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в суммах: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42 911,02 руб. отражены исправления ошибок прошлых лет меж отчётным периодом, приведшие к изменению остатка по сч.303.04;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9 469,56 руб. отражены исправления ошибок прошлых лет меж отчетным периодом, приведшие к изменению остатка по сч.401.4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Форма 050377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менение ф. 0503730 отражает исправление ошибок прошлых лет, обнаруженных самостоятельно в регистрах бухгалтерского учета (код причины 03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ФО 4 Раздел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. 010,020,021 на 01.01.2024 в сумме 23 250 руб. отражены исправительные проводки –принятие к учету основных средств, ошибочно не принятых к учету в предыдущем году (ремонтные работы отнесены на расходы в полном объеме, а следовало отразить принятие к учету основных средств – две люстры).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КФО 2 Раздел 1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. 010,080 на 01.01.2024 в сумме 8 100 руб. отражены исправительные проводки – перенос со счета 101 на сч. 105 вольтметра и амперметра, встраиваемых в систему электроснабжения ВРУ.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. 020,021 на 01.01.2024 в сумме 73 344,66 руб. – отражены исправительные проводки по доначислению амортизации основных средств, в связи с неправильным расчетом суммы амортизации;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. 030 на 01.01.2024 – изменение остаточной стоимости основных средств в сумме -81 446,66 руб. в результате исправительных проводок, описанных выше.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стр.040,050,051 на 01.01.2024г. в сумме -950,00 отражены исправительные проводки по ошибочно принятым к учету дважды нематериальные активы.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.250 на 01.01.2024г. в сумме – 34 500 руб. отражены проводки по исправлению начислений штрафных санкций по договорам.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стр. 420 на 01.01.2024 в сумме 42 911,02 руб. отражены исправительные проводки по излишне начисленному НДС в 2022г.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. 510 на 01.01.2024 в сумме 9 469,56 руб. отражены исправительные проводки по восстановлению излишне начисленного дохода со сч.401.40 в 2023г.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стр. 570 на 01.01.2024г. в сумме – 160 225,24 руб. отражен финансовый результат по исправительным проводкам.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ф. 0503730 отражает Исправление ошибок прошлых лет по результатам внешнего (внутреннего) государственного (муниципального) финансового контроля (код причины 07):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КФО 2 Раздел 1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.250 на 01.01.2024г. в сумме 117 685,32 руб. отражены исправительные проводки по доначислению штрафных санкций по договорам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р. 570 на 01.01.2024г. в сумме – 117 685,32 руб. отражен финансовый результат по исправительным проводкам</w:t>
      </w:r>
    </w:p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равление произведены бухгалтерскими справ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форме 0503775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3 отражены обязательств принятые сверх утвержденного плана ФХД в размере 1 870 549,05 руб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ourier New" w:ascii="Times New Roman" w:hAnsi="Times New Roman"/>
          <w:sz w:val="20"/>
          <w:szCs w:val="20"/>
        </w:rPr>
        <w:t>по КВР 111 КОСГУ 211 КФО 2 в сумме 26 866,13 руб. – расхождение между плановыми назначениями и фактическими суммами, направленными на оплату труда, возникло по причине выплаты премии сотруднику после даты предоставления плана финансово-хозяйственной деятельности на утверждение Министерством просвещения РФ, и отклонения версии 23 ПФХД, в которой отражены фактические расходы без возможности повторного утвержд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ourier New" w:ascii="Times New Roman" w:hAnsi="Times New Roman"/>
          <w:sz w:val="20"/>
          <w:szCs w:val="20"/>
        </w:rPr>
        <w:t>по КВР 112 КОСГУ 212 КФО 2 в сумме 600,00 руб., КВР 112 КОСГУ 226 КФО 2 в сумме 35 474,40 руб. и КФО 4 в сумме 300,00 руб. – превышение фактической суммы расходов над плановыми назначениями возникло по причине осуществления командировочных расходов после даты предоставления плана финансово-хозяйственной деятельности на утверждение Министерством просвещения РФ, и отклонения версии 23 без возможности повторного утверждения, в которой отражены фактические расх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  <w:t>по КВР 112 КОСГУ 214 КФО 2 в сумме 2 776,50 руб. – превышение фактической суммы расходов над плановыми назначениями возникло по причине осуществления расходов компенсацию сотрудникам после даты предоставления плана финансово-хозяйственной деятельности на утверждение Министерством просвещения РФ, и отклонения версии 23 без возможности повторного утверждения, в которой отражены фактические расх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ourier New" w:ascii="Times New Roman" w:hAnsi="Times New Roman"/>
          <w:sz w:val="20"/>
          <w:szCs w:val="20"/>
        </w:rPr>
        <w:t>по КВР 119 КОСГУ 213 КФО 2 в сумме 80 473,22 руб. и КФО 4 в сумме 159 855,84 руб.– превышение фактической суммы расходов над плановыми назначениями обусловлено счетной ошибкой при исчислении и отражении страховых взносов с годовой премии сотрудников за декабрь 2024 г. в плане финансово-хозяйственной деятельности и отклонением версии 23 ПФХД без возможности повторного утверждения, в которой отражены фактические расх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Courier New" w:ascii="Times New Roman" w:hAnsi="Times New Roman"/>
          <w:sz w:val="20"/>
          <w:szCs w:val="20"/>
        </w:rPr>
        <w:t>по КВР 247 КОСГУ 223 КФО 2 в сумме 1 564 202,96 руб.– превышение фактической суммы расходов над плановыми назначениями связано с отражением данной суммы расходов в ПФХД по КФО 4. Версия ПФХД, в которой отражены фактические расходы по источникам финансирования по данной статье, отклонена без возможности повторного утвер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0503779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состояние на 1 января 2025г. на лицевых счетах учреждения имеется остаток средств в размере 78 916 409,48 руб.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1 523 450,38 руб. – средства субсидии на выполнение госзадании. Причиной образования остатка средств от субсидии на выполнение госзадания является планируемая оплата кредиторской задолженности перед поставщиками за декабрь 2024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329,49 руб.- средства целевых субсидий. Остаток объясняется кредиторской задолженностью по депонированной стипендии, в связи с возвратом из банка в декабре 2024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75 654 332,06 руб. – средства от приносящей доход деятельности учреждении. Причиной образования остатка средств от приносящей доход деятельности является авансовые платежи по договорам на оказание платных образовательных услуг за 2-й семестр 2024-2025 учебный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1 738 297,55 руб. –средства во временном распоряжении, которые будут возвращены поставщикам после выполнения обязательств по заключенным договор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форме 05037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КФО 2 отражено вложение в капитальное строительство гидротехнического сооружения на земельном участке с кадастровым номером 52:15:0030122:1, Нижегородская область Городецкий район Федуринский с/с, в районе д. Соболиха, с/о лагерь "Веселый берег" в сумме 5 500 000,00 руб. (проектно-сметная документац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 Прочие вопросы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отчетность за 2024 год не включены нижеприведенные формы, в виду отсутствия числовых значений показате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25"/>
        <w:gridCol w:w="2580"/>
        <w:gridCol w:w="2851"/>
      </w:tblGrid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фор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счета бюджетного учет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Аналитического разрез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4040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d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4040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c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4040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4040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z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404000</w:t>
            </w:r>
          </w:p>
        </w:tc>
        <w:tc>
          <w:tcPr>
            <w:tcW w:w="2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4060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4060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25z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4060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25c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4060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25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4060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25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i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37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38-НП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np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38-НП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np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6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50376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68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50376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68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m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7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m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5037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6 Сведения о проведении инвентаризации не имеет числовых показателей в связи с отсутствием расхождений по результатам проведенной годовой инвентар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ухгалтерский учет в НГПУ им. К. Минина ведется, в соответствии с инструкцией по бюджетному учету № 174н от 16.12.2010г.  И Приказом МФ РФ от 01.12.10 №157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ГПУ им. К. Минина представляет отчетность в подсистеме «Учет и отчетность» государственной интегрированной информационной системы управления общественными финансами «Электронный бюджет» в соответствии с требованиями инструкции "О порядке составления и предоставления годовой, квартальной и месячной отчетности об исполнении бюджетов бюджетной системы Российской Федерации", утвержденной приказом Министерства финансов России от 25.03.2011г. №33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 ведется Управлением бухгалтерского учета отчетности и контроля, управление состоит из трех отделов. Бухгалтерский учет ведется с помощью программного обеспечения 1"С" бухгалтер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________________ _Сдобняков В.В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планово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ой службы  _________ Полякова Е.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дпись)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     _________________ Букина М.В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хгалтер    (подпись)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Централизованная бухгалтерия                            ОГРН │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                          ├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наименование, местонахождение)                          ИНН │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КПП │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полномоченное лицо) ___________ _________ 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должность) (подпись)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 ___________ _________ _____________________ 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олжность) (подпись) (расшифровка подписи) (телефон, e-mail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«07» февраля 2025г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62115" cy="27520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7A4CBEA4C6A31B9D722085405E6A0FE2F8F8824CA53BBB8BF2FCD50j8zDF" TargetMode="External"/><Relationship Id="rId3" Type="http://schemas.openxmlformats.org/officeDocument/2006/relationships/hyperlink" Target="consultantplus://offline/ref=9437A4CBEA4C6A31B9D722085405E6A0FE2C808625C153BBB8BF2FCD50j8zDF" TargetMode="External"/><Relationship Id="rId4" Type="http://schemas.openxmlformats.org/officeDocument/2006/relationships/hyperlink" Target="consultantplus://offline/ref=9437A4CBEA4C6A31B9D722085405E6A0FE2C8A8B26C353BBB8BF2FCD508DE3BA9818497B2799DBA7j5zDF" TargetMode="External"/><Relationship Id="rId5" Type="http://schemas.openxmlformats.org/officeDocument/2006/relationships/hyperlink" Target="consultantplus://offline/ref=9437A4CBEA4C6A31B9D722085405E6A0FA2E8E8F22C80EB1B0E623CF5782BCAD9F51457A279BD4jAz1F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37:00Z</dcterms:created>
  <dc:creator>223BHP4300</dc:creator>
  <dc:description/>
  <cp:keywords/>
  <dc:language>en-US</dc:language>
  <cp:lastModifiedBy>Козловская Наталья Анатольевна</cp:lastModifiedBy>
  <cp:lastPrinted>2021-02-10T14:00:00Z</cp:lastPrinted>
  <dcterms:modified xsi:type="dcterms:W3CDTF">2025-02-07T11:37:00Z</dcterms:modified>
  <cp:revision>3</cp:revision>
  <dc:subject/>
  <dc:title>ПОЯСНИТЕЛЬНАЯ ЗАПИСКА</dc:title>
</cp:coreProperties>
</file>